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размещение рекламно-информационных материалов</w:t>
      </w:r>
    </w:p>
    <w:p>
      <w:pPr>
        <w:pStyle w:val="Normal"/>
        <w:spacing w:lineRule="auto" w:line="276"/>
        <w:ind w:firstLine="284"/>
        <w:jc w:val="center"/>
        <w:rPr>
          <w:b/>
          <w:b/>
          <w:sz w:val="32"/>
          <w:szCs w:val="32"/>
        </w:rPr>
      </w:pPr>
      <w:r>
        <w:rPr>
          <w:b/>
          <w:sz w:val="32"/>
          <w:szCs w:val="32"/>
        </w:rPr>
        <w:t>ООО «Иркутскэнергосбыт» на представительских папках Управления ГАУ МФЦ по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17883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178837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717883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178837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178837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17883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178837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7178837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7178837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178837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17883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17883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17883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17883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178838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178838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1788385">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7178838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178838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178838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178838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7178839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178839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7178839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71788393">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71788394">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71788395">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71788396">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7178839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1788398">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1788399">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178840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178840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1788402">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71788403">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7178840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1788405">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71788406">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71788407">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7178836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7178837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размещение рекламно-информационных материалов ООО «Иркутскэнергосбыт» на представительских папках Управления ГАУ МФЦ по Иркутской области.</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71788371"/>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71788372"/>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71788373"/>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7178837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7178837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7178837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7178837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71788378"/>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7178837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7178838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71788381"/>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7178838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7178838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80 000,00 (Сто восемьдесят тысяч)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7178838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оказанием услуг, в том числе: разработку макета, печать рекламы на папках, доставку папок до мест выдачи, все прочие расходы,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71788385"/>
      <w:bookmarkEnd w:id="53"/>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71788386"/>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71788387"/>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71788388"/>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71788389"/>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71788390"/>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11.06.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5.05.2021 в 14:3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71788391"/>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71788392"/>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71788393"/>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71788394"/>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71788395"/>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71788396"/>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71788397"/>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71788398"/>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71788399"/>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71788400"/>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71788401"/>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2" w:name="__RefHeading___Toc71788402"/>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19"/>
        </w:numPr>
        <w:ind w:left="567" w:hanging="567"/>
        <w:rPr/>
      </w:pPr>
      <w:bookmarkStart w:id="105" w:name="__RefHeading___Toc71788403"/>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7" w:name="__RefHeading___Toc71788404"/>
      <w:bookmarkEnd w:id="10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8" w:name="_Ref34763774"/>
      <w:bookmarkStart w:id="109" w:name="__RefHeading___Toc71788405"/>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19"/>
        </w:numPr>
        <w:spacing w:before="0" w:after="120"/>
        <w:ind w:left="851" w:hanging="851"/>
        <w:rPr/>
      </w:pPr>
      <w:bookmarkStart w:id="112" w:name="__RefHeading___Toc71788406"/>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3" w:name="__RefHeading___Toc71788407"/>
      <w:bookmarkEnd w:id="113"/>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Хрущев Андрей Геннадьевич</cp:lastModifiedBy>
  <cp:lastPrinted>2019-05-28T09:37:00Z</cp:lastPrinted>
  <dcterms:modified xsi:type="dcterms:W3CDTF">2021-06-01T07:21: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